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82550</wp:posOffset>
            </wp:positionV>
            <wp:extent cx="2648585" cy="3124200"/>
            <wp:effectExtent l="0" t="0" r="0" b="0"/>
            <wp:wrapTight wrapText="bothSides">
              <wp:wrapPolygon edited="0">
                <wp:start x="-105" y="0"/>
                <wp:lineTo x="-105" y="21510"/>
                <wp:lineTo x="21600" y="2151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Юлий КУЗНЕЦОВ</w:t>
      </w:r>
      <w:r>
        <w:rPr>
          <w:b/>
          <w:sz w:val="18"/>
          <w:szCs w:val="18"/>
        </w:rPr>
        <w:t>, г. Норильск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b/>
          <w:sz w:val="28"/>
          <w:szCs w:val="28"/>
        </w:rPr>
        <w:t>ИСПОВЕДЬ ВОДИТЕЛЯ МВ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b/>
          <w:sz w:val="16"/>
          <w:szCs w:val="16"/>
        </w:rPr>
        <w:t>(Фантастическая юмореска)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с. И.Шалит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 спрашиваете: почему я, старый заслуженный Во</w:t>
        <w:softHyphen/>
        <w:t>дитель Машин Времени, приветствую решение Галактиче</w:t>
        <w:softHyphen/>
        <w:t>ского Патруля о повсеместном строжайшем запрете этих са</w:t>
        <w:softHyphen/>
        <w:t>мых аппаратов? От</w:t>
        <w:softHyphen/>
        <w:t>ве</w:t>
        <w:softHyphen/>
        <w:t>чу, нечего издеваться над машиной. По</w:t>
        <w:softHyphen/>
        <w:t>настроили этих МВ ви</w:t>
        <w:softHyphen/>
        <w:t>ди</w:t>
        <w:softHyphen/>
        <w:t>мо-невидимо, каждый норовит сде</w:t>
        <w:softHyphen/>
        <w:t>лать ее позаковыристей, все эпо</w:t>
        <w:softHyphen/>
        <w:t>хи заполонили, то и дело о машиновременных крушениях со</w:t>
        <w:softHyphen/>
        <w:t>об</w:t>
        <w:softHyphen/>
        <w:t>щают. До того дело дошло, что ежедневный “Бюллетень стол</w:t>
        <w:softHyphen/>
        <w:t>к</w:t>
        <w:softHyphen/>
        <w:t>но</w:t>
        <w:softHyphen/>
        <w:t>вения МВ” вы</w:t>
        <w:softHyphen/>
        <w:t>пускать стали. Вот, полюбуйте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дел “Космические будни”. Пятеро восьмидесяти</w:t>
        <w:softHyphen/>
        <w:t>летних юнцов практикантов устроили сумасшедшие гонки в Будущее. Через три часа четверо вернулись постаревшими на 120 лет, а один провалился в щель между шестым и седьмым тысячелетиями. Так и не нашли беднягу. Или еще сообщеньице. Самодельную маломощную МВ приспособили для спекуляции ранними овощами. Просто безобразие! А эти молодчики, что на стереофото, эти архитекторы-конисты! Между прочим, модерновыми коническими конструкциями увлекаются сопляки. Додуматься надо: ухнули всем скопом в Древний Египет, к Рамзесу Нулевому. Он им — коллекцию мумий для личных собраний, они ему — пять пирамид египетских за неделю отгрохали… Все семь чудес света — их рук дело. Баальбекскую веранду за три часа атомными резаками обтесали. Хулиганские рисунки с летающими марсианами повырезали на скалах. Воз-му-ти-тель-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потом: что за отношение к технике! Ломают, корежат. Да я любую МВ знал не хуже всех своих двух пальцев на левой руке. Почему двух? Э… Старая история. Я тогда первые модели МВ обкатывал. Несовершенные аппараты были, больше на глазок приходилось орудовать. Вот так и шарахнул однажды вместо древнего Мадрида прямо на арену Колизея, а там людей травят. Хищниками. И пока я на разодетых патрициев глазел т интегратор МВ на обратный путь настраивал, какой-то лев мне три пальца и оттяпа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ругой раз, на выходе из режима, очутился в жерле вулкана, пообгорел весь, еле выбр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однажды на необкатанной модели загрохотал непонятно куда, кажется, в каменноугольный период. Пришел в себя после перегрузки, осмотрелся: стоит моя МВ на поляне, кругом растения диковинные, папоротники, хвощи, какие-то твари ползают. Посмотрел на себя в боковое зеркальце и обмер: рептилией стал. Это уж потом, много лет спустя, разобрался я во всем и понял: все правильно, откуда же в каменноугольном периоде человеку-то взяться? А тогда, признаюсь, испугался. Решил обстановку разведать, пополз к какому-то дереву. Тут откуда ни возьмись звероящер. Ноги как тумбы, хвост как нос звездолета, пасть что ковш экскаватора. Заприметил меня, глаза загорелись, облизывается. Каюк, думаю: рептилия для него — лучшее лакомство. Понесся к МВ. Ну, шепчу, выручай, голубушка, а сам рычаг интегратора нажимаю. Только чувствую: не поддается рычаг, сил моих рептилиных маловато. Все. Шабаш. Вроде бы отъездился. А зверюга язык высунул, длинный такой, шершавый, и слизнуть меня с Машины Времени норовит. Была бы песенка моя спета, если бы звероящер-то рукоятку интегратора не задел ненароком. Вот так и спасс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сколько других водителей погибло — не счесть. Один — в зеве стегоцефала, другой — под копытами коня Чингис-хана, трети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бщем правильно Галактический Патруль запретил эту самодеятельно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1:54:00Z</dcterms:created>
  <dc:creator>Харьковский</dc:creator>
  <dc:description/>
  <dc:language>en-US</dc:language>
  <cp:lastModifiedBy>Харьковский</cp:lastModifiedBy>
  <dcterms:modified xsi:type="dcterms:W3CDTF">2004-08-08T16:02:00Z</dcterms:modified>
  <cp:revision>4</cp:revision>
  <dc:subject/>
  <dc:title>Север ГАНСОВСКИЙ</dc:title>
</cp:coreProperties>
</file>